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bookmarkStart w:id="0" w:name="_Hlk149497430"/>
      <w:r>
        <w:rPr/>
        <w:t>Приложение № 18</w:t>
      </w:r>
    </w:p>
    <w:p>
      <w:pPr>
        <w:pStyle w:val="Normal"/>
        <w:ind w:left="5103" w:hanging="0"/>
        <w:jc w:val="both"/>
        <w:rPr/>
      </w:pPr>
      <w:r>
        <w:rPr/>
        <w:t>к проекту решения   Совета Краснокаменского муниципального округа «О бюджете Краснокаменского муниципального округа Забайкальского края на 2026 год и плановый период 2027 и 2028 годов»</w:t>
      </w:r>
    </w:p>
    <w:p>
      <w:pPr>
        <w:pStyle w:val="Normal"/>
        <w:ind w:left="5103" w:hanging="0"/>
        <w:jc w:val="both"/>
        <w:rPr>
          <w:b/>
          <w:b/>
        </w:rPr>
      </w:pPr>
      <w:r>
        <w:rPr/>
        <w:t>от ___.___.2025  г.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снокаменского муниципального округ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айкальского края в плановом периоде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Настоящая программа муниципальных заимствований Краснокаменского муниципального округа составлена в соответствии с Бюджетным кодексом Российской Федерации и устанавливает перечень и объем заимствований, осуществляемых  и направляемых в 2027, 2028 годах  на финансирование дефицита бюджета муниципального округа, на покрытие временных кассовых разрывов, возникающих в процессе исполнения местного бюджета, и исполнение долговых обязательств муниципального округа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4812"/>
        <w:gridCol w:w="1833"/>
        <w:gridCol w:w="10"/>
        <w:gridCol w:w="1701"/>
      </w:tblGrid>
      <w:tr>
        <w:trPr>
          <w:trHeight w:val="298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)</w:t>
            </w:r>
          </w:p>
        </w:tc>
      </w:tr>
      <w:tr>
        <w:trPr>
          <w:trHeight w:val="262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8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/>
            </w:pPr>
            <w:r>
              <w:rPr/>
              <w:t>Бюджетные кредиты, привлекаемые из других бюджетов бюджетной системы Российской Федерац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ивлечение средств,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left="168" w:hanging="0"/>
              <w:jc w:val="both"/>
              <w:rPr/>
            </w:pPr>
            <w:r>
              <w:rPr/>
              <w:t>- привлечение бюджетами муниципальных округов бюджетных кредитов из других бюджетов бюджетной системы Российской Федерации в валюте Российской Федерации на кассовый разрыв, возникший в процессе исполнения бюджета муниципального округ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8" w:leader="none"/>
              </w:tabs>
              <w:ind w:left="168" w:firstLine="142"/>
              <w:jc w:val="both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,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погашение бюджетами муниципальных округов кредитов из других бюджетов бюджетной системы Российской Федерации в валюте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погашение бюджетами муниципальных округов бюджетного кредита из бюджета Забайкальского края на кассовый разрыв, возникший в процессе исполнения бюджета муниципаль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муниципальных внутренних заимствований, направляемых на покрытие дефицита бюджета и погашение долговых обязательст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влечение средст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гашение основной суммы задолженнос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результате планируемого погашения муниципальных обязательств, объем муниципального внутреннего долга  муниципального округа на 1 января 2028 года, на 01 января 2029 года  предусматривается в размере  не выше обще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 от налога на доходы физических лиц.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________________________</w: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3:06:00Z</dcterms:created>
  <dc:creator>Андрей</dc:creator>
  <dc:description/>
  <cp:keywords/>
  <dc:language>en-US</dc:language>
  <cp:lastModifiedBy>Ольга Калинина</cp:lastModifiedBy>
  <cp:lastPrinted>2021-01-25T13:07:00Z</cp:lastPrinted>
  <dcterms:modified xsi:type="dcterms:W3CDTF">2025-10-23T10:59:00Z</dcterms:modified>
  <cp:revision>5</cp:revision>
  <dc:subject/>
  <dc:title/>
</cp:coreProperties>
</file>